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y Is It Cool to Cool Dow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21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we do after energetic activity to recover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cool do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activities help you recover and cool dow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after you have done a cool-dow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me some activities to cool down your body.</w:t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Demonstrate two whole-body stretch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0:00Z</dcterms:created>
  <dc:creator>lynnd</dc:creator>
  <dc:description/>
  <cp:keywords/>
  <dc:language>en-US</dc:language>
  <cp:lastModifiedBy>Anne Mrozek</cp:lastModifiedBy>
  <dcterms:modified xsi:type="dcterms:W3CDTF">2017-11-09T20:27:00Z</dcterms:modified>
  <cp:revision>5</cp:revision>
  <dc:subject/>
  <dc:title/>
</cp:coreProperties>
</file>