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Healthy Are You? (Secondary Ages)</w:t>
      </w:r>
    </w:p>
    <w:p>
      <w:pPr>
        <w:pStyle w:val="Normal"/>
        <w:spacing w:lineRule="auto" w:line="48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lth behavio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way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st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meti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v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eat a balanced diet that is low in sugar and fat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eat a total of five portions of vegetables and fruits per day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drink about six glasses of water per day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get enough sleep (about 8 to 10 hours per night)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maintain a sensible balance between rest, work and play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 you a nonsmoker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drink alcohol in moderation (or not at all)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Do you usually remain in control of your emotions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n you adequately cope with the day-to-day pressures and stresses of your work life and personal lif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 you active for about an hour every day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9:00Z</dcterms:created>
  <dc:creator>lynnd</dc:creator>
  <dc:description/>
  <cp:keywords/>
  <dc:language>en-US</dc:language>
  <cp:lastModifiedBy>Anne Mrozek</cp:lastModifiedBy>
  <dcterms:modified xsi:type="dcterms:W3CDTF">2017-11-09T20:22:00Z</dcterms:modified>
  <cp:revision>8</cp:revision>
  <dc:subject/>
  <dc:title/>
</cp:coreProperties>
</file>