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contextualSpacing/>
        <w:rPr/>
      </w:pPr>
      <w:r>
        <w:rPr/>
        <w:t>Thinking About Your Physical Activity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084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y-age children might be asked: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condary-age children might be asked:</w:t>
            </w:r>
          </w:p>
        </w:tc>
      </w:tr>
      <w:tr>
        <w:trPr>
          <w:trHeight w:val="1074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active are you? (not at all active, fairly active, very active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usually take part in some physical activity each day? If so, does some of it make you out of breath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 you usually take part in one hour or more of physical activity each day that makes you out of breath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do enough physical activity for your age? (The teacher can refer pupils to their earlier answers and the physical activity recommendations outlined in chapter 1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think you should do more physical activity? If yes, what could you do to do more? What or who can help you do mor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might stop you from doing more physical activity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ow do you feel about the idea of doing more physical activity (e.g., happy, excited, scared, bored)?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Cs/>
              </w:rPr>
              <w:t xml:space="preserve">Do you feel you will be able to do more physical activity over the next week? Why, or why not?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physically active would you say you are? (not at all active, fairly active, very active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usually take part in some moderate to vigorous activity each day (i.e., activity that makes you breathe harder and feels energetic or very energetic)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 you usually take part in 60 minutes or more of moderate to vigorous activity each day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usually take part in vigorous activity (e.g. activity that makes you breathe very hard and feels very energetic) each day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e you usually more active on school days or on weekend days? Why do you think this is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e you active enough for your age? (The teacher can refer pupils to their earlier answers and the physical activity recommendations outlined in chapter 1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think you should be more active? If yes, what is your physical activity goal? How will you try to achieve your goal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actions could you take to be more active? What or who could help you take these actions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might stop you from taking these actions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n a scale of 0 to 5, how motivated do you feel to be more active over the next month (1 = not at all motivated, 3 = motivated, 5 = very motivated)?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On a scale of 0 to 5, how confident do you feel that you will be more active over the next month (1 = not at all confident, 3 = confident, 5 = very confident)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52:00Z</dcterms:created>
  <dc:creator>lynnd</dc:creator>
  <dc:description/>
  <cp:keywords/>
  <dc:language>en-US</dc:language>
  <cp:lastModifiedBy>Anne Mrozek</cp:lastModifiedBy>
  <dcterms:modified xsi:type="dcterms:W3CDTF">2017-11-09T20:23:00Z</dcterms:modified>
  <cp:revision>10</cp:revision>
  <dc:subject/>
  <dc:title/>
</cp:coreProperties>
</file>