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at Happens to Us When We Exercise?</w:t>
      </w:r>
    </w:p>
    <w:p>
      <w:pPr>
        <w:pStyle w:val="ListParagraph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4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621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to your breathing when you exercise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to your heart rate when you exercise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to your body temperature when you exercise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to your body parts (e.g., arm and leg muscles) when you exercise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eel when you exercise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Show me how you can make your heart pump f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me some activities you can do to make your breathing f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do some activities that make your heart pump s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feel after you have exercised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GB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20:00Z</dcterms:created>
  <dc:creator>lynnd</dc:creator>
  <dc:description/>
  <cp:keywords/>
  <dc:language>en-US</dc:language>
  <cp:lastModifiedBy>Anne Mrozek</cp:lastModifiedBy>
  <dcterms:modified xsi:type="dcterms:W3CDTF">2017-11-09T20:26:00Z</dcterms:modified>
  <cp:revision>5</cp:revision>
  <dc:subject/>
  <dc:title/>
</cp:coreProperties>
</file>