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3.png" ContentType="image/png"/>
  <Override PartName="/word/media/image2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930" cy="5027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865" cy="5105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065" cy="560006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8455" cy="5651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4795" cy="758698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550608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3235" cy="662940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8290" cy="678370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205" cy="585978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5665" cy="468566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8030" cy="4961255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547941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3420" cy="507809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6270" cy="486346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5486400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4870" cy="731520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730" cy="5713730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582930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5626100"/>
            <wp:effectExtent l="0" t="0" r="0" b="0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5944235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190500</wp:posOffset>
            </wp:positionH>
            <wp:positionV relativeFrom="margin">
              <wp:posOffset>228600</wp:posOffset>
            </wp:positionV>
            <wp:extent cx="6515100" cy="4800600"/>
            <wp:effectExtent l="0" t="0" r="0" b="0"/>
            <wp:wrapSquare wrapText="bothSides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6037580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6210935"/>
            <wp:effectExtent l="0" t="0" r="0" b="0"/>
            <wp:docPr id="2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610985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2550" cy="707644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8999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45:00Z</dcterms:created>
  <dc:creator>anner</dc:creator>
  <dc:description/>
  <cp:keywords/>
  <dc:language>en-US</dc:language>
  <cp:lastModifiedBy>AnneC</cp:lastModifiedBy>
  <dcterms:modified xsi:type="dcterms:W3CDTF">2011-06-17T13:16:00Z</dcterms:modified>
  <cp:revision>3</cp:revision>
  <dc:subject/>
  <dc:title/>
</cp:coreProperties>
</file>