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Gallo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Arms are flexed and move in a pendular motio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Lead foot remains the s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Faces forward when galloping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Continues to gallop to the cone and back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Ho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Arms are flexed and move in a pendular motio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on-hopping leg is bent and behind the hopping le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/>
            </w:pPr>
            <w:r>
              <w:rPr>
                <w:color w:val="000000"/>
              </w:rPr>
              <w:t>Hops 4 times on left foot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/>
            </w:pPr>
            <w:r>
              <w:rPr>
                <w:color w:val="000000"/>
              </w:rPr>
              <w:t>Hops 4 times on right foo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Jum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Bends knees and swings arms behind the bod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Moves arms upward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Jumps with both feet at the same time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Bends knees to absorb forc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Ru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Left arm is forward when right foot is lead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Both feet are momentarily off the floor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Does not run flat-footed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Back leg is bent with the heel close to the bod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Walk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Stands erect with hips, knees, and shoulders aligne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Head is level and shoulders are relaxed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Arms move in opposition to the feet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Walks heel to to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Catch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Hands are below the waist with palms 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/>
            </w:pPr>
            <w:r>
              <w:rPr>
                <w:color w:val="000000"/>
              </w:rPr>
              <w:t>Moves to catch the bal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Arms give to absorb force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/>
            </w:pPr>
            <w:r>
              <w:rPr>
                <w:color w:val="000000"/>
              </w:rPr>
              <w:t>Catches the ball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Dribb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Bounces ball at waist leve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Pushes the ball with the finger pads (does not slap the ball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Head is up and shoulders are relaxed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Bends knees to absorb forc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Hi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Dominant hand is on to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Side of the body faces fro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Performs a level swing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Bat contacts the ball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rPr/>
      </w:pPr>
      <w:r>
        <w:rPr/>
        <w:t>Kick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pproaches the ball quickly and without stopp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on-kicking foot is even with or slightly behind the bal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icks the ball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ollows through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rPr/>
      </w:pPr>
      <w:r>
        <w:rPr/>
        <w:t>Toss and Catch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Tosses with palm 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Tosses object slightly above the head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ands are together with palms up to catch the object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atches object at least 2 times out of 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rPr/>
      </w:pPr>
      <w:r>
        <w:rPr/>
        <w:t>Dynamic Balanc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Walks heel to toe on a line for 5 step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eeps body erec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ips, knees, and ankles are aligned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rms are out to the side to help maintain balanc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rPr/>
      </w:pPr>
      <w:r>
        <w:rPr/>
        <w:t>Static Balanc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60"/>
        <w:gridCol w:w="1260"/>
        <w:gridCol w:w="1260"/>
        <w:gridCol w:w="1260"/>
        <w:gridCol w:w="1350"/>
        <w:gridCol w:w="1350"/>
        <w:gridCol w:w="13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am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ody is erect with chin parallel to the floo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houlders are relaxed and arms are out to the side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Maintains balance for 8 seconds on left foot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Maintains balance for 8 seconds on right foo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00"/>
      <w:gridCol w:w="12460"/>
    </w:tblGrid>
    <w:tr>
      <w:trPr/>
      <w:tc>
        <w:tcPr>
          <w:tcW w:w="500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  <w:tc>
        <w:tcPr>
          <w:tcW w:w="12460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A. Johnstone and M. Ramon, 2011, </w:t>
          </w:r>
          <w:r>
            <w:rPr>
              <w:i/>
              <w:color w:val="808080"/>
              <w:sz w:val="18"/>
              <w:szCs w:val="18"/>
            </w:rPr>
            <w:t>Perceptual-Motor Activities for Childre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38:00Z</dcterms:created>
  <dc:creator>anner</dc:creator>
  <dc:description/>
  <cp:keywords/>
  <dc:language>en-US</dc:language>
  <cp:lastModifiedBy>jackieb</cp:lastModifiedBy>
  <dcterms:modified xsi:type="dcterms:W3CDTF">2011-06-15T18:24:00Z</dcterms:modified>
  <cp:revision>4</cp:revision>
  <dc:subject/>
  <dc:title/>
</cp:coreProperties>
</file>