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with a partner, develop a qualitative rubric for an invasion game using table 4.1. You have already completed steps 1 through 3; use this information to write the levels of the rubric. Choose only three of your descriptors for this rubric. Complete sentences are not necessar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9:00Z</dcterms:created>
  <dc:creator>anner</dc:creator>
  <dc:description/>
  <cp:keywords/>
  <dc:language>en-US</dc:language>
  <cp:lastModifiedBy>anner</cp:lastModifiedBy>
  <dcterms:modified xsi:type="dcterms:W3CDTF">2013-03-21T14:09:00Z</dcterms:modified>
  <cp:revision>2</cp:revision>
  <dc:subject/>
  <dc:title/>
</cp:coreProperties>
</file>