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guish each of the following criteria as either process or product (refer to the left-hand column of the table). Remember that the presence of a number in the criterion does not automatically make it a product criter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rocess or produc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row a softball a distance of 75 yards or mor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rocess or produc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nstrate correct form (step, contact on hand heel, follow through toward net) three times in a ro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rocess or produc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ring the shot put, demonstrate the 3 critical elements of a correct spin at least 3 times out of 5 trial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rocess or produc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 a soccer penalty kick, hit the target area at least 8 out of 10 trial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rocess or produc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e off from the left foot 3 times in a row when performing a layup shot from the right sid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5:00Z</dcterms:created>
  <dc:creator>anner</dc:creator>
  <dc:description/>
  <cp:keywords/>
  <dc:language>en-US</dc:language>
  <cp:lastModifiedBy>anner</cp:lastModifiedBy>
  <dcterms:modified xsi:type="dcterms:W3CDTF">2013-03-21T14:16:00Z</dcterms:modified>
  <cp:revision>2</cp:revision>
  <dc:subject/>
  <dc:title/>
</cp:coreProperties>
</file>