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8.4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>Sample Checklist for High School Students: Overhead Forehand Clear Assessment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>
          <w:rFonts w:eastAsia="Calibri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posOffset>1447800</wp:posOffset>
            </wp:positionV>
            <wp:extent cx="1190625" cy="133350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>Directions</w:t>
      </w:r>
    </w:p>
    <w:p>
      <w:pPr>
        <w:pStyle w:val="Normal"/>
        <w:rPr/>
      </w:pPr>
      <w:r>
        <w:rPr>
          <w:rFonts w:eastAsia="Calibri"/>
        </w:rPr>
        <w:t>In groups of three, provide each person with helpful feedback on the overhead forehand clear. Player 1 is the hitter, player 2 delivers a setup, and player 3 observes and records. After five good setups, rotate positions and continue until everyone has been the hitter. The setup should be a high, long serve to the hitter’s forehand side. For each trial, the observer and recorder checks (√) in the column if the three critical components are observed. After five trials, help the hitter set a specific improvement goal. If your group finishes before time is called, practice your overhead clears and work on your personal goal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Hitter name: ____________________ Observer and recorder name: __________________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1260"/>
        <w:gridCol w:w="1080"/>
        <w:gridCol w:w="12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ritical elements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rials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Racket back, side to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Contact high, arm exten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Weight shifts back to fr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mprovement goal: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Hitter name: ____________________ Observer and recorder name: __________________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1260"/>
        <w:gridCol w:w="1080"/>
        <w:gridCol w:w="12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ritical elements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rials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Racket back, side to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Contact high, arm exten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Weight shifts back to fr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mprovement goal: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>Hitter name: ____________________ Observer and recorder name: __________________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1260"/>
        <w:gridCol w:w="1080"/>
        <w:gridCol w:w="12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ritical elements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rials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Racket back, side to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Contact high, arm exten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Weight shifts back to fr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mprovement goal: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8:00Z</dcterms:created>
  <dc:creator>anner</dc:creator>
  <dc:description/>
  <cp:keywords/>
  <dc:language>en-US</dc:language>
  <cp:lastModifiedBy>anner</cp:lastModifiedBy>
  <dcterms:modified xsi:type="dcterms:W3CDTF">2013-03-21T14:20:00Z</dcterms:modified>
  <cp:revision>2</cp:revision>
  <dc:subject/>
  <dc:title/>
</cp:coreProperties>
</file>