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Your Turn 7.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wo student learning outcomes for each of the domains: psychomotor, cognitive, and affective. After you complete the assignment, give it to a peer or friend, who will assess your work using the checklist in figure 7.3. After receiving their feedback, go back and make the improvements, and then self-asses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arning Outcomes for a Unit on 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sychomotor 1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sychomotor 2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gnitive 1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Cognitive 2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ffective 1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ffective 2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6:00Z</dcterms:created>
  <dc:creator>anner</dc:creator>
  <dc:description/>
  <cp:keywords/>
  <dc:language>en-US</dc:language>
  <cp:lastModifiedBy>anner</cp:lastModifiedBy>
  <dcterms:modified xsi:type="dcterms:W3CDTF">2013-03-21T14:14:00Z</dcterms:modified>
  <cp:revision>3</cp:revision>
  <dc:subject/>
  <dc:title/>
</cp:coreProperties>
</file>