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your list and group the like items so that you identify the descriptors for your rubri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