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other rubric by yourself and choose your own sport. Using table 4.1 as a guide, practice writing levels for a qualitative rubric with three descriptors. Use an expert source to help develop descriptions of each level. Don’t rely on your own content knowledge alon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09:00Z</dcterms:modified>
  <cp:revision>2</cp:revision>
  <dc:subject/>
  <dc:title/>
</cp:coreProperties>
</file>