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eastAsia="Calibri"/>
        </w:rPr>
      </w:pPr>
      <w:r>
        <w:rPr>
          <w:rFonts w:eastAsia="Calibri"/>
        </w:rPr>
        <w:t>Your Turn 13.12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/>
      </w:pPr>
      <w:r>
        <w:rPr/>
        <w:t>React to the statements in the following table and write a sentence or two to explain your reaction. Indicate whether you agree or disagree with the statement. We suggest you discuss each statement with a colleagu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ur though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Your rea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gree or disagree? Why?</w:t>
            </w:r>
          </w:p>
        </w:tc>
      </w:tr>
      <w:tr>
        <w:trPr>
          <w:trHeight w:val="156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If using a group project for a grade, find a way to grade individual students’ effort. Never base a student’s grade on the work of other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Never give students a lower grade than they deserved to motivate them to try harder. Too often, this will backfire and have a negative effect on student motiv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on’t use grades as a weapon or to retaliate for bad behavior. The grade should be based on the scale established at the beginning of the grading period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If you want to grade behavior, give a separate grade for it. The main grade should be for learning and achieveme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If your top students aren’t getting your highest grades, you need to change your grading system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If all students aren’t achieving competence and all are getting the same grade, you need to change your grading system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8:00Z</dcterms:created>
  <dc:creator>anner</dc:creator>
  <dc:description/>
  <cp:keywords/>
  <dc:language>en-US</dc:language>
  <cp:lastModifiedBy>anner</cp:lastModifiedBy>
  <dcterms:modified xsi:type="dcterms:W3CDTF">2013-03-21T14:26:00Z</dcterms:modified>
  <cp:revision>3</cp:revision>
  <dc:subject/>
  <dc:title/>
</cp:coreProperties>
</file>