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eastAsia="Calibri"/>
        </w:rPr>
      </w:pPr>
      <w:r>
        <w:rPr>
          <w:rFonts w:eastAsia="Calibri"/>
        </w:rPr>
        <w:t>Your Turn 14.3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>Write down three things that you intend to do as a result of reading this book that will make you a better assessor. Indicate the expected date that you plan to complete each item and any preparatory work that you need to do in order to complete it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>Place this list on your desk, refrigerator, and a few other places so that you see it often. This list represents your promise to yourself to continue to improve your teaching skills and to become a better teacher.</w:t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20:11:00Z</dcterms:created>
  <dc:creator>anner</dc:creator>
  <dc:description/>
  <cp:keywords/>
  <dc:language>en-US</dc:language>
  <cp:lastModifiedBy>anner</cp:lastModifiedBy>
  <dcterms:modified xsi:type="dcterms:W3CDTF">2013-03-21T14:27:00Z</dcterms:modified>
  <cp:revision>3</cp:revision>
  <dc:subject/>
  <dc:title/>
</cp:coreProperties>
</file>