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>Your Turn 13.4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Write down the domain and the percentages that you will use to develop your grading system. Note: After reading the discussion in the previous two sections, your responses might be different than you originally thought, which is perfectly all right. Discuss your answers with a partner. Reach consensus and write down the weighting system that you both agreed on.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17:00Z</dcterms:created>
  <dc:creator>anner</dc:creator>
  <dc:description/>
  <cp:keywords/>
  <dc:language>en-US</dc:language>
  <cp:lastModifiedBy>anner</cp:lastModifiedBy>
  <dcterms:modified xsi:type="dcterms:W3CDTF">2013-03-21T14:26:00Z</dcterms:modified>
  <cp:revision>2</cp:revision>
  <dc:subject/>
  <dc:title/>
</cp:coreProperties>
</file>