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3.9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While teaching a racket sports unit, a teacher established some pretty high standards for the forehand volley skill (pickleball). No student made it into the top category, so the teacher adjusted the grading scale down. A badminton unit followed, and all students received an A on the first day of the serving assessment. The teacher did not adjust the test criteria even though some students demonstrated weak performance during a game. Did the teacher do the right thing in both of these cases? Write down your response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7:00Z</dcterms:created>
  <dc:creator>anner</dc:creator>
  <dc:description/>
  <cp:keywords/>
  <dc:language>en-US</dc:language>
  <cp:lastModifiedBy>anner</cp:lastModifiedBy>
  <dcterms:modified xsi:type="dcterms:W3CDTF">2013-03-21T14:27:00Z</dcterms:modified>
  <cp:revision>2</cp:revision>
  <dc:subject/>
  <dc:title/>
</cp:coreProperties>
</file>