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>Your Turn 8.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Use these questions to analyze figure 8.2 and see if it is complete. Feel free to add explanations for your responses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008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What is the title of this recording form? _________________________________________________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Is there a place for the student’s name?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Is there a place for the date?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d the directions clearly explain what students needed to do?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oes the clip art correctly illustrate an important aspect of the form?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o the four critical elements represent the most important form points?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Will it be easy for students to use this form to record their results?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Is there sufficient space for the student to write an improvement goal?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Did you find any grammar or spelling errors on this form?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auto" w:line="480" w:before="0" w:after="0"/>
              <w:rPr>
                <w:rFonts w:eastAsia="Calibri"/>
              </w:rPr>
            </w:pPr>
            <w:r>
              <w:rPr>
                <w:rFonts w:eastAsia="Calibri"/>
              </w:rPr>
              <w:t>N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8:00Z</dcterms:created>
  <dc:creator>anner</dc:creator>
  <dc:description/>
  <cp:keywords/>
  <dc:language>en-US</dc:language>
  <cp:lastModifiedBy>anner</cp:lastModifiedBy>
  <dcterms:modified xsi:type="dcterms:W3CDTF">2013-03-21T14:19:00Z</dcterms:modified>
  <cp:revision>3</cp:revision>
  <dc:subject/>
  <dc:title/>
</cp:coreProperties>
</file>