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9.1</w:t>
      </w:r>
    </w:p>
    <w:p>
      <w:pPr>
        <w:pStyle w:val="Normal"/>
        <w:rPr/>
      </w:pPr>
      <w:r>
        <w:rPr/>
      </w:r>
    </w:p>
    <w:p>
      <w:pPr>
        <w:pStyle w:val="Normal"/>
        <w:rPr/>
      </w:pPr>
      <w:r>
        <w:rPr/>
        <w:t xml:space="preserve">Study the six levels and their definitions in Bloom’s taxonomy of cognitive learning (see figure 9.1). Then see if you can identify the correct level of Bloom’s taxonomy for each of the questions in the following table. If you need to reread Cinderella’s story, please look it up on the Internet or in a book. </w:t>
      </w:r>
    </w:p>
    <w:tbl>
      <w:tblPr>
        <w:tblW w:w="9378" w:type="dxa"/>
        <w:jc w:val="left"/>
        <w:tblInd w:w="85" w:type="dxa"/>
        <w:tblLayout w:type="fixed"/>
        <w:tblCellMar>
          <w:top w:w="0" w:type="dxa"/>
          <w:left w:w="108" w:type="dxa"/>
          <w:bottom w:w="0" w:type="dxa"/>
          <w:right w:w="108" w:type="dxa"/>
        </w:tblCellMar>
      </w:tblPr>
      <w:tblGrid>
        <w:gridCol w:w="4680"/>
        <w:gridCol w:w="4698"/>
      </w:tblGrid>
      <w:tr>
        <w:trPr/>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Question</w:t>
            </w:r>
          </w:p>
        </w:tc>
        <w:tc>
          <w:tcPr>
            <w:tcW w:w="469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Level of Bloom’s taxonom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Who helped Cinderella prepare to attend the ball?</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How did the prince know that he had found Cinderella?</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Why did Cinderella’s wicked stepmother make her work so hard?</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Why did the prince want to dance with Cinderella?</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Why didn’t Cinderella’s stepsisters want to help her?</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Do you think that Cinderella lost her shoe on purpos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If Cinderella hadn’t lost her shoe, how could the prince have found her?</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rPr>
            </w:pPr>
            <w:r>
              <w:rPr>
                <w: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If you were Cinderella’s stepsister, how would you have helped her?</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rPr>
            </w:pPr>
            <w:r>
              <w:rPr>
                <w:i/>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19:00Z</dcterms:created>
  <dc:creator>anner</dc:creator>
  <dc:description/>
  <cp:keywords/>
  <dc:language>en-US</dc:language>
  <cp:lastModifiedBy>anner</cp:lastModifiedBy>
  <dcterms:modified xsi:type="dcterms:W3CDTF">2013-03-21T14:21:00Z</dcterms:modified>
  <cp:revision>3</cp:revision>
  <dc:subject/>
  <dc:title/>
</cp:coreProperties>
</file>