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sychomotor learning outcome for the overhead clear in badminton with a product criterion.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/>
      </w:pPr>
      <w:r>
        <w:rPr/>
        <w:t>Use the checklist in figure 7.3 to check your wor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2</cp:revision>
  <dc:subject/>
  <dc:title/>
</cp:coreProperties>
</file>