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 xml:space="preserve">Figure 10.3 </w:t>
      </w:r>
    </w:p>
    <w:p>
      <w:pPr>
        <w:pStyle w:val="Heading1"/>
        <w:spacing w:before="120" w:after="0"/>
        <w:rPr>
          <w:rFonts w:eastAsia="Calibri"/>
        </w:rPr>
      </w:pPr>
      <w:r>
        <w:rPr>
          <w:rFonts w:eastAsia="Calibri"/>
        </w:rPr>
        <w:t xml:space="preserve">Example of a Rating Scale: </w:t>
      </w:r>
      <w:r>
        <w:rPr/>
        <w:t>Badminton Peer Assessment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Your name_____________________ Opponent’s name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is form is to assess the etiquette of your opponents. Circle 1 if the statement is not at all true, 2 if it is true some of the time, or 3 if it is true most of the time. Please answer each question fairly and accurately. This assessment is not part of the grade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170"/>
        <w:gridCol w:w="1350"/>
        <w:gridCol w:w="1458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ver tru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metimes tru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ue most of the time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courages others (says things like “nice shot,” “good hustle,” and so o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ins or loses gracefully (doesn’t throw temper tantrum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oth partners on the other team played equally (the person being rated did not hog the court and try to dominate play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rrect calls were made; they didn’t try to chea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urteous to others (We really enjoyed playing the other team because they were so nice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0:00Z</dcterms:created>
  <dc:creator>anner</dc:creator>
  <dc:description/>
  <cp:keywords/>
  <dc:language>en-US</dc:language>
  <cp:lastModifiedBy>anner</cp:lastModifiedBy>
  <dcterms:modified xsi:type="dcterms:W3CDTF">2013-03-21T14:23:00Z</dcterms:modified>
  <cp:revision>3</cp:revision>
  <dc:subject/>
  <dc:title/>
</cp:coreProperties>
</file>