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eastAsia="Calibri"/>
        </w:rPr>
        <w:t>Your Turn 11.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For the test data set for tennis serves that follows, do these tasks (answers are at the end of chapter 11):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Find the range (subtract the lowest score from the highest score)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Determine the size and number of intervals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Start the intervals with the highest score at the top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Compose the remaining intervals by the determined size (either 3 or 5)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Tally each score by placing a tally mark to the right of the appropriate interval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Sum the frequencies in the next column (see figure 11.2)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Compute the average using a calculator or Excel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Write a brief analysis of what you have learned about the tennis serve test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>
          <w:rFonts w:eastAsia="Calibri"/>
        </w:rPr>
        <w:t>You administered a tennis serve test to three 10th grade physical education classes (N = 75) and grouped the scores into a frequency distribution for analysis purposes. The scores were as follows:</w:t>
      </w:r>
    </w:p>
    <w:p>
      <w:pPr>
        <w:pStyle w:val="Normal"/>
        <w:ind w:left="720" w:hanging="0"/>
        <w:rPr/>
      </w:pPr>
      <w:r>
        <w:rPr>
          <w:rFonts w:eastAsia="Calibri"/>
        </w:rPr>
        <w:t>83, 75, 81, 56, 82, 86, 62, 87, 79, 93, 58, 61,</w:t>
      </w:r>
    </w:p>
    <w:p>
      <w:pPr>
        <w:pStyle w:val="Normal"/>
        <w:ind w:left="720" w:hanging="0"/>
        <w:rPr/>
      </w:pPr>
      <w:r>
        <w:rPr>
          <w:rFonts w:eastAsia="Calibri"/>
        </w:rPr>
        <w:t>61, 75, 73, 94, 48, 79, 72, 81, 85, 52, 73, 62, 80,</w:t>
      </w:r>
    </w:p>
    <w:p>
      <w:pPr>
        <w:pStyle w:val="Normal"/>
        <w:ind w:left="720" w:hanging="0"/>
        <w:rPr/>
      </w:pPr>
      <w:r>
        <w:rPr>
          <w:rFonts w:eastAsia="Calibri"/>
        </w:rPr>
        <w:t>73, 84, 63, 61, 67, 63, 75, 73, 67, 72, 73, 72, 77,</w:t>
      </w:r>
    </w:p>
    <w:p>
      <w:pPr>
        <w:pStyle w:val="Normal"/>
        <w:ind w:left="720" w:hanging="0"/>
        <w:rPr/>
      </w:pPr>
      <w:r>
        <w:rPr>
          <w:rFonts w:eastAsia="Calibri"/>
        </w:rPr>
        <w:t>73, 85, 82, 70, 57, 58, 54, 79, 68, 54, 70, 77, 81,</w:t>
      </w:r>
    </w:p>
    <w:p>
      <w:pPr>
        <w:pStyle w:val="Normal"/>
        <w:ind w:left="720" w:hanging="0"/>
        <w:rPr/>
      </w:pPr>
      <w:r>
        <w:rPr>
          <w:rFonts w:eastAsia="Calibri"/>
        </w:rPr>
        <w:t>68, 83, 65, 77, 90, 52, 75, 62, 84, 69, 56, 68, 69,</w:t>
      </w:r>
    </w:p>
    <w:p>
      <w:pPr>
        <w:pStyle w:val="Normal"/>
        <w:ind w:left="720" w:hanging="0"/>
        <w:rPr/>
      </w:pPr>
      <w:r>
        <w:rPr>
          <w:rFonts w:eastAsia="Calibri"/>
        </w:rPr>
        <w:t>63, 70, 91, 70, 80, 65, 70, 88, 72, 63, 88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4:00Z</dcterms:created>
  <dc:creator>anner</dc:creator>
  <dc:description/>
  <cp:keywords/>
  <dc:language>en-US</dc:language>
  <cp:lastModifiedBy>anner</cp:lastModifiedBy>
  <dcterms:modified xsi:type="dcterms:W3CDTF">2013-03-21T14:25:00Z</dcterms:modified>
  <cp:revision>2</cp:revision>
  <dc:subject/>
  <dc:title/>
</cp:coreProperties>
</file>