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et/wall games, after students have been taught the serve and have had ample opportunities to practice, look for a success rate of about 75 to 80 percent. </w:t>
      </w:r>
      <w:r>
        <w:rPr>
          <w:b/>
        </w:rPr>
        <w:t xml:space="preserve">Can you compute the success rate in this example? </w:t>
      </w:r>
      <w:r>
        <w:rPr/>
        <w:t>Students on one court served 21 times. Of those, 14 crossed the net and landed in bounds. Their success rate is _______ perc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55:00Z</dcterms:created>
  <dc:creator>anner</dc:creator>
  <dc:description/>
  <cp:keywords/>
  <dc:language>en-US</dc:language>
  <cp:lastModifiedBy>anner</cp:lastModifiedBy>
  <dcterms:modified xsi:type="dcterms:W3CDTF">2013-03-21T14:11:00Z</dcterms:modified>
  <cp:revision>3</cp:revision>
  <dc:subject/>
  <dc:title/>
</cp:coreProperties>
</file>