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three multiple-choice questions based on information in this chapter for the activity selected for your project. In class, trade with a partner and place a check mark (√) beside each well-written question. If your instructor allows time, put a well-written question on the board for others in the class to review and discu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0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