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7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see how well you understand affective domain outcomes. For each of the following affective outcomes, identify the performance, the condition, and the criterion.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50"/>
        <w:gridCol w:w="2250"/>
        <w:gridCol w:w="234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ffective learning outco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d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riterio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The students will demonstrate responsible behavior toward others by not dropping them when serving as a spotter during gymnastic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The student will demonstrate willingness to help others by consistently volunteering to help others during free skate tim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Students will demonstrate safety by skating under control (being able to stop when asked or when necessary) during the free skate tim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During practice, the student will demonstrate support for teammates by consistently giving encouraging comments to each person on the team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Students will demonstrate personal responsibility by picking up equipment after every class without being aske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Students will demonstrate cooperation with a partner by equally sharing opportunities to return the ball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Students will demonstrate fair play by consistently accepting the decisions of an official without argument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6:00Z</dcterms:created>
  <dc:creator>anner</dc:creator>
  <dc:description/>
  <cp:keywords/>
  <dc:language>en-US</dc:language>
  <cp:lastModifiedBy>anner</cp:lastModifiedBy>
  <dcterms:modified xsi:type="dcterms:W3CDTF">2013-03-21T14:15:00Z</dcterms:modified>
  <cp:revision>3</cp:revision>
  <dc:subject/>
  <dc:title/>
</cp:coreProperties>
</file>