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descriptors for an invasion game rubric. In our example (see figure 4.2), the descriptors appear in the left-hand colum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