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Figure 4.2 </w:t>
      </w:r>
    </w:p>
    <w:p>
      <w:pPr>
        <w:pStyle w:val="Heading1"/>
        <w:spacing w:before="120" w:after="0"/>
        <w:rPr/>
      </w:pPr>
      <w:r>
        <w:rPr/>
        <w:t>Example of a Qualitative Rubric for Badminton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70"/>
        <w:gridCol w:w="2070"/>
        <w:gridCol w:w="2160"/>
        <w:gridCol w:w="22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scripto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t exec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relies on one or two shots during a game. </w:t>
            </w:r>
          </w:p>
          <w:p>
            <w:pPr>
              <w:pStyle w:val="Normal"/>
              <w:rPr/>
            </w:pPr>
            <w:r>
              <w:rPr/>
              <w:t xml:space="preserve">Incorrect form causes shots to be misplaced or ineffectiv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hes for the shuttle, rather than moving into posi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uses all shots taught, but not necessarily at the appropriate time. </w:t>
            </w:r>
          </w:p>
          <w:p>
            <w:pPr>
              <w:pStyle w:val="Normal"/>
              <w:rPr/>
            </w:pPr>
            <w:r>
              <w:rPr/>
              <w:t xml:space="preserve">Shots have some form breaks. </w:t>
            </w:r>
          </w:p>
          <w:p>
            <w:pPr>
              <w:pStyle w:val="Normal"/>
              <w:rPr/>
            </w:pPr>
            <w:r>
              <w:rPr/>
              <w:t xml:space="preserve">Student is sometimes out of position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tempts to return to home base, but does not always get the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executes all shots taught, usually with correct form and at appropriate times. </w:t>
            </w:r>
          </w:p>
          <w:p>
            <w:pPr>
              <w:pStyle w:val="Normal"/>
              <w:rPr/>
            </w:pPr>
            <w:r>
              <w:rPr/>
              <w:t xml:space="preserve">Frequently in position to play shots. </w:t>
            </w:r>
          </w:p>
          <w:p>
            <w:pPr>
              <w:pStyle w:val="Normal"/>
              <w:rPr/>
            </w:pPr>
            <w:r>
              <w:rPr/>
              <w:t xml:space="preserve">Can anticipate opponents’ shots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ayer arrives in position with enough time to play the shuttl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executes all shots taught with correct form, using them at appropriate times. </w:t>
            </w:r>
          </w:p>
          <w:p>
            <w:pPr>
              <w:pStyle w:val="Normal"/>
              <w:rPr/>
            </w:pPr>
            <w:r>
              <w:rPr/>
              <w:t xml:space="preserve">Anticipates shots, moving into position and playing the shuttle in an unhurried manne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ften uses shots to gain a tactical advantag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ve is usually not effective; player relies on one type of serv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ves are adequate and usually cross the net, but they are wea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uses both long and short serves, resulting in strong, well-placed sho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varies long and short serves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ponent is often on the defensive when returning serv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nowledge of ru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is unfamiliar with rules and depends on opponents or partner for he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evidence of knowing many rules, but may make errors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nows serving order and rot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shows evidence of knowing most rules and applies them appropriatel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clearly knows all rules and applies them during game play consistently and correctl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e of strate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s shots directly back to opponents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ttle communication and teamwork with partner, resulting in both players going after the shuttle at the same tim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imes, student attempts to hit the shuttle to open spaces to move opponents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es with partner as they work together to cover the cou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uses strategy to defeat an opponent, hitting shots to open spaces on the court to gain an advantag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s well and communicates with partner and does not try to play alon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utilizes strategy to win points by forcing opponents to move. </w:t>
            </w:r>
          </w:p>
          <w:p>
            <w:pPr>
              <w:pStyle w:val="Normal"/>
              <w:rPr/>
            </w:pPr>
            <w:r>
              <w:rPr/>
              <w:t xml:space="preserve">Uses clear and drop shots to gain an offensive advantag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istently works well with partner to cover the entire cour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ir play and etiquet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ains consistently about line calls made by the opponent. </w:t>
            </w:r>
          </w:p>
          <w:p>
            <w:pPr>
              <w:pStyle w:val="Normal"/>
              <w:rPr/>
            </w:pPr>
            <w:r>
              <w:rPr/>
              <w:t xml:space="preserve">Makes incorrect calls in own favo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havior may be ill-manner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casionally recognizes good play of partner and opponents. </w:t>
            </w:r>
          </w:p>
          <w:p>
            <w:pPr>
              <w:pStyle w:val="Normal"/>
              <w:rPr/>
            </w:pPr>
            <w:r>
              <w:rPr/>
              <w:t xml:space="preserve">May try to play the entire court, taking partner’s shots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metimes calls shots honestly and fairl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ually recognizes good play by opponents and partner. </w:t>
            </w:r>
          </w:p>
          <w:p>
            <w:pPr>
              <w:pStyle w:val="Normal"/>
              <w:rPr/>
            </w:pPr>
            <w:r>
              <w:rPr/>
              <w:t xml:space="preserve">Shares play with partne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ts are usually called honestly and fairl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stently recognizes good play by opponents and partne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istently calls all shots honestly and fairly and is known as a fair player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ff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ops practicing or talks to friends during practice tim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tempts to improve skills and knowledge during practice tim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ually works hard to improve skills and knowledg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es full advantage of practice times to improve knowledge and skill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operates with oth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s only with friends or is sometimes rude when forced to play with oth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ll work with those who are not close friends when asked to do so by the teach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llingly works with any member of class for partner work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 well with any member of class and is sought by others for partner work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eks to help others during practic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8:00Z</dcterms:created>
  <dc:creator>anner</dc:creator>
  <dc:description/>
  <cp:keywords/>
  <dc:language>en-US</dc:language>
  <cp:lastModifiedBy>anner</cp:lastModifiedBy>
  <dcterms:modified xsi:type="dcterms:W3CDTF">2013-03-21T14:09:00Z</dcterms:modified>
  <cp:revision>2</cp:revision>
  <dc:subject/>
  <dc:title/>
</cp:coreProperties>
</file>