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5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the following activities, identify the two psychomotor skills you think are most important for successful game play. For each skill you selected, write an example of a formative assessment you’d like to us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235"/>
        <w:gridCol w:w="505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ey psychomotor skill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ormative assess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sketball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leyball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dminto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59:00Z</dcterms:created>
  <dc:creator>anner</dc:creator>
  <dc:description/>
  <cp:keywords/>
  <dc:language>en-US</dc:language>
  <cp:lastModifiedBy>anner</cp:lastModifiedBy>
  <dcterms:modified xsi:type="dcterms:W3CDTF">2013-03-21T14:12:00Z</dcterms:modified>
  <cp:revision>2</cp:revision>
  <dc:subject/>
  <dc:title/>
</cp:coreProperties>
</file>