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10.4 </w:t>
      </w:r>
    </w:p>
    <w:p>
      <w:pPr>
        <w:pStyle w:val="Heading1"/>
        <w:spacing w:before="120" w:after="0"/>
        <w:rPr/>
      </w:pPr>
      <w:r>
        <w:rPr>
          <w:rFonts w:eastAsia="Calibri"/>
        </w:rPr>
        <w:t>Rubric for Affective Domain Traits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0"/>
        <w:gridCol w:w="2070"/>
        <w:gridCol w:w="2070"/>
        <w:gridCol w:w="19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havi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naccept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ass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empl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fe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unaware of or ignores potentially dangerous situations; participates recklessly with little concern for oth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cautious while participating; when learning something new, waits for assistance (e.g., spotting) when appropriate; avoids getting hurt or using behaviors that could harm oth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es equipment in a safe and conscientious manner; stops participating if there is potential danger and tells others so that the situation can be correcte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erts others to potential safety hazards; is constantly on the lookout for potential safety problems and seeks to correct those with easy fix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task behavi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antly modifies a task and does not practice as the teacher instructs; talks with friends instead of participating; moves to the end of the line to avoid taking a tur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ys on task usually without a reminder or prompt from the teacher or another pers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s tasks that the teacher specifies; continues to practice even when having limited succes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en encountering a task that is too easy or hard, requests a modification from the teacher; encourages others to stay on tas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ff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letes task with little personal exertion or enthusias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letes tasks in a satisfactory manner; does activities expected by teac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engaged in all activities mentally and physically; others can count on this student’s performance; gives one’s best performance; shows persistence when task is difficul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oks forward to new challenges posed by the teacher; eager to learn new skills or cognitive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mwo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gs the ball; fails to support others; seeks to dominate pl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 with others to achieve success for the team; communicates with others to ensure group succ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courages good play by others; allows others to experience succes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nstrates leadership and the strong desire for all students to work together to accomplish a task; willing to experience personal sacrifice for the good of the tea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3:00Z</dcterms:modified>
  <cp:revision>2</cp:revision>
  <dc:subject/>
  <dc:title/>
</cp:coreProperties>
</file>