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>Your Turn 13.8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Do you agree or disagree with not allowing students to earn extra credit to pass the class? Write down your answer and then share your response with a partner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What ideas did you have in common? How were your responses different? If you were colleagues you would need to develop a departmental policy toward bonus points. Write down that policy.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17:00Z</dcterms:created>
  <dc:creator>anner</dc:creator>
  <dc:description/>
  <cp:keywords/>
  <dc:language>en-US</dc:language>
  <cp:lastModifiedBy>anner</cp:lastModifiedBy>
  <dcterms:modified xsi:type="dcterms:W3CDTF">2013-03-21T14:27:00Z</dcterms:modified>
  <cp:revision>2</cp:revision>
  <dc:subject/>
  <dc:title/>
</cp:coreProperties>
</file>