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Your Turn 2.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an you explain what effect each of the factors listed in the following table has on how much students learn?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Factor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otential influence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im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pac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quipmen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umber of students in the clas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tudent ability and attitud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evel of fitnes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evious experience in a sport or activit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ge and developmental skill level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ulture for learning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Teacher expertis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eacher has taught the unit befor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eacher knowledge of the uni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ertifications involving safety (applicable for adventure activities, swimming, and so on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9:43:00Z</dcterms:created>
  <dc:creator>anner</dc:creator>
  <dc:description/>
  <cp:keywords/>
  <dc:language>en-US</dc:language>
  <cp:lastModifiedBy>anner</cp:lastModifiedBy>
  <dcterms:modified xsi:type="dcterms:W3CDTF">2013-03-21T14:04:00Z</dcterms:modified>
  <cp:revision>3</cp:revision>
  <dc:subject/>
  <dc:title/>
</cp:coreProperties>
</file>