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the cognitive learning outcomes from chapter 7. Create an assessment for each listing the </w:t>
      </w:r>
      <w:r>
        <w:rPr>
          <w:i/>
        </w:rPr>
        <w:t>who</w:t>
      </w:r>
      <w:r>
        <w:rPr/>
        <w:t xml:space="preserve"> (administers the test), </w:t>
      </w:r>
      <w:r>
        <w:rPr>
          <w:i/>
        </w:rPr>
        <w:t>what</w:t>
      </w:r>
      <w:r>
        <w:rPr/>
        <w:t xml:space="preserve"> (type of assessment given), and </w:t>
      </w:r>
      <w:r>
        <w:rPr>
          <w:i/>
        </w:rPr>
        <w:t>when</w:t>
      </w:r>
      <w:r>
        <w:rPr/>
        <w:t xml:space="preserve"> (to give the assessment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What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he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demonstrate their knowledge of badminton rules by scoring 70% or better on a multiple-choice te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demonstrate knowledge about the tactics of hitting to an open space by identifying that maneuver on a video clip of class pla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demonstrate knowledge of badminton rules by creating a PowerPoint presentation written in the student’s own words (not copied from a rule book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demonstrate knowledge of an offensive tactic by correctly explaining it on a YouTube vide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demonstrate knowledge of the rules of a game by receiving a 2 or better on the game-play rubri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student will demonstrate knowledge of defensive tactics by writing on an exit slip a correct way to cover the cou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0:00Z</dcterms:created>
  <dc:creator>anner</dc:creator>
  <dc:description/>
  <cp:keywords/>
  <dc:language>en-US</dc:language>
  <cp:lastModifiedBy>anner</cp:lastModifiedBy>
  <dcterms:modified xsi:type="dcterms:W3CDTF">2013-03-21T14:21:00Z</dcterms:modified>
  <cp:revision>3</cp:revision>
  <dc:subject/>
  <dc:title/>
</cp:coreProperties>
</file>