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down three different types of each of the following activities: invasion games, target games, and dance, and identify three different units to teach at least one component of health-related fitness. Suggested answers are at the end of chapter 2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vasion gam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arget gam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n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ealth-related fitness activity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ample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ample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ample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2:00Z</dcterms:created>
  <dc:creator>anner</dc:creator>
  <dc:description/>
  <cp:keywords/>
  <dc:language>en-US</dc:language>
  <cp:lastModifiedBy>anner</cp:lastModifiedBy>
  <dcterms:modified xsi:type="dcterms:W3CDTF">2013-03-21T14:03:00Z</dcterms:modified>
  <cp:revision>2</cp:revision>
  <dc:subject/>
  <dc:title/>
</cp:coreProperties>
</file>