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0.7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 xml:space="preserve">Here are the affective objectives from chapter 7. Create an assessment for each, listing the </w:t>
      </w:r>
      <w:r>
        <w:rPr>
          <w:rFonts w:eastAsia="Calibri"/>
          <w:i/>
        </w:rPr>
        <w:t>who</w:t>
      </w:r>
      <w:r>
        <w:rPr>
          <w:rFonts w:eastAsia="Calibri"/>
        </w:rPr>
        <w:t xml:space="preserve"> (administers the assessment), </w:t>
      </w:r>
      <w:r>
        <w:rPr>
          <w:rFonts w:eastAsia="Calibri"/>
          <w:i/>
        </w:rPr>
        <w:t>what</w:t>
      </w:r>
      <w:r>
        <w:rPr>
          <w:rFonts w:eastAsia="Calibri"/>
        </w:rPr>
        <w:t xml:space="preserve"> (type of assessment given), and </w:t>
      </w:r>
      <w:r>
        <w:rPr>
          <w:rFonts w:eastAsia="Calibri"/>
          <w:i/>
        </w:rPr>
        <w:t>when</w:t>
      </w:r>
      <w:r>
        <w:rPr/>
        <w:t xml:space="preserve"> (to give the assessment)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90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earning out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What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he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The students will demonstrate responsible behavior toward others by not dropping them when serving as a spotter during gymnastic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The student will demonstrate willingness to help others by volunteering to help others during free skate tim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During practice, the student will demonstrate support for teammates by giving encouraging comments to each person on the tea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tudents will demonstrate personal responsibility by picking up equipment without being asked by the teach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tudents will demonstrate cooperation with a partner by equally sharing opportunities to return the bal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tudents will demonstrate fair play by accepting the decisions of an official without argumen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tudents will demonstrate a desire to participate by being on time and dressing out every da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1:00Z</dcterms:created>
  <dc:creator>anner</dc:creator>
  <dc:description/>
  <cp:keywords/>
  <dc:language>en-US</dc:language>
  <cp:lastModifiedBy>anner</cp:lastModifiedBy>
  <dcterms:modified xsi:type="dcterms:W3CDTF">2013-03-21T14:23:00Z</dcterms:modified>
  <cp:revision>3</cp:revision>
  <dc:subject/>
  <dc:title/>
</cp:coreProperties>
</file>