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5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ring to the blank table that follows, work individually or in pairs to develop your own assessment block plan for a sport or physical activity that you know well. Choose an activity that could realistically be taught in a middle school or senior high school. In this block plan, choose a summative assessment, at least three formative assessments, and one diagnostic assessment. Write a rationale for each type of assessment you included in your plan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/>
        <w:t xml:space="preserve">Summative assessment: </w:t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ListParagraph"/>
        <w:rPr/>
      </w:pPr>
      <w:r>
        <w:rPr/>
        <w:t xml:space="preserve">Formative assessments: </w:t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ListParagraph"/>
        <w:rPr/>
      </w:pPr>
      <w:r>
        <w:rPr/>
        <w:t xml:space="preserve">Diagnostic assessment: 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w:t>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00:00Z</dcterms:created>
  <dc:creator>anner</dc:creator>
  <dc:description/>
  <cp:keywords/>
  <dc:language>en-US</dc:language>
  <cp:lastModifiedBy>anner</cp:lastModifiedBy>
  <dcterms:modified xsi:type="dcterms:W3CDTF">2013-03-21T14:11:00Z</dcterms:modified>
  <cp:revision>4</cp:revision>
  <dc:subject/>
  <dc:title/>
</cp:coreProperties>
</file>