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Table 10.1 Simple Behavior Recording Sheet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30"/>
        <w:gridCol w:w="2340"/>
        <w:gridCol w:w="271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am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Unsafe behavi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Helped other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omplimented other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Su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XX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XX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XXX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Dariu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XXX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XX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Jamilla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XXXXXX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XX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Mari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XXXX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Yu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X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XXX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XX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Dwayn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XXXXX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30:00Z</dcterms:created>
  <dc:creator>anner</dc:creator>
  <dc:description/>
  <cp:keywords/>
  <dc:language>en-US</dc:language>
  <cp:lastModifiedBy>anner</cp:lastModifiedBy>
  <dcterms:modified xsi:type="dcterms:W3CDTF">2013-03-21T14:24:00Z</dcterms:modified>
  <cp:revision>2</cp:revision>
  <dc:subject/>
  <dc:title/>
</cp:coreProperties>
</file>