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9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ow it’s your turn to design a statistics sheet for your unit. Be sure to include a line for the student’s name, date, and class. Write clear and simple directions that include the number of trials. Include some clip art (for now, just draw a little picture) and a title. Think carefully about how and where the stats can be recorded. Then give some thought to the data summary and provide a line for the improvement goal. Bring your stat sheet to class and be prepared to share it with a colleague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8:00Z</dcterms:created>
  <dc:creator>anner</dc:creator>
  <dc:description/>
  <cp:keywords/>
  <dc:language>en-US</dc:language>
  <cp:lastModifiedBy>anner</cp:lastModifiedBy>
  <dcterms:modified xsi:type="dcterms:W3CDTF">2013-03-21T14:18:00Z</dcterms:modified>
  <cp:revision>2</cp:revision>
  <dc:subject/>
  <dc:title/>
</cp:coreProperties>
</file>