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11.1</w:t>
      </w:r>
    </w:p>
    <w:p>
      <w:pPr>
        <w:pStyle w:val="Normal"/>
        <w:rPr/>
      </w:pPr>
      <w:r>
        <w:rPr/>
      </w:r>
    </w:p>
    <w:p>
      <w:pPr>
        <w:pStyle w:val="Normal"/>
        <w:rPr/>
      </w:pPr>
      <w:r>
        <w:rPr/>
        <w:t>Analyze the data below from a written test using Excel to find the sum and the average. Bring your Excel sheet to class showing the raw data, the sum, and the average. Answers are at the end of chapter 11. Be sure to label each result.</w:t>
      </w:r>
    </w:p>
    <w:p>
      <w:pPr>
        <w:pStyle w:val="Normal"/>
        <w:ind w:left="720" w:hanging="0"/>
        <w:rPr/>
      </w:pPr>
      <w:r>
        <w:rPr/>
        <w:t>75, 80, 82, 78, 90, 43, 88, 96, 61, 80, 89, 92, 71, 70, 67, 39, 54, 92, 91, 83, 84, 76, 68, 67, 59, 95, 88, 74, 73, 72, 65, 83, 87, 85, 97, 56, 62, 76, 77, 84, 83, 90, 56, 76, 73, 72, 80, 80, 90, 93, 68, 70, 83, 93, 64, 65, 70, 81, 85, 90, 73, 74, 78, 82, 79, 65, 70, 77, 92, 65, 85, 86</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14:00Z</dcterms:created>
  <dc:creator>anner</dc:creator>
  <dc:description/>
  <cp:keywords/>
  <dc:language>en-US</dc:language>
  <cp:lastModifiedBy>anner</cp:lastModifiedBy>
  <dcterms:modified xsi:type="dcterms:W3CDTF">2013-03-21T14:25:00Z</dcterms:modified>
  <cp:revision>2</cp:revision>
  <dc:subject/>
  <dc:title/>
</cp:coreProperties>
</file>