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7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let’s see how well you can identify a good cognitive learning outcome. Here is a list of cognitive learning outcomes. Identify the elements of performance, condition, and criterion for each. Compare your results with a peer, and be sure you can recognize the performance, condition, and criterion in the cognitive domain.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250"/>
        <w:gridCol w:w="23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gnitive learning outc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erformanc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ndi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riter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Students will demonstrate their knowledge of badminton rules by scoring 70 percent or better on a multiple choice tes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Students will demonstrate knowledge about the tactics of hitting to an open space by identifying that maneuver on a video clip of class pla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Students will demonstrate knowledge of rules by creating a PowerPoint presentation written in their own words (not copied from a rule book) with no error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Students will demonstrate knowledge of an offensive tactic by correctly explaining it on a YouTube vide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Students will demonstrate knowledge of the rules of a game by receiving a 2 or better on the game-play rubric while you observ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The student will demonstrate knowledge of defensive tactics by writing on an exit slip a correct way to cover the cou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0:05:00Z</dcterms:created>
  <dc:creator>anner</dc:creator>
  <dc:description/>
  <cp:keywords/>
  <dc:language>en-US</dc:language>
  <cp:lastModifiedBy>anner</cp:lastModifiedBy>
  <dcterms:modified xsi:type="dcterms:W3CDTF">2013-03-21T14:15:00Z</dcterms:modified>
  <cp:revision>3</cp:revision>
  <dc:subject/>
  <dc:title/>
</cp:coreProperties>
</file>